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517"/>
        <w:gridCol w:w="34"/>
        <w:gridCol w:w="392"/>
        <w:gridCol w:w="81"/>
        <w:gridCol w:w="344"/>
        <w:gridCol w:w="174"/>
        <w:gridCol w:w="1243"/>
        <w:gridCol w:w="567"/>
        <w:gridCol w:w="306"/>
        <w:gridCol w:w="1537"/>
        <w:gridCol w:w="1701"/>
      </w:tblGrid>
      <w:tr>
        <w:trPr>
          <w:trHeight w:val="288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есногорского городского 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.12.2025 № 8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есногорского городского 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2.2024 № 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049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6 и 2027 годов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684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д  главного распорядителя средств бюджета (прямого получателя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Сумма на 2026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Сумма на 2027 год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 390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3 740,6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 390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3 740,6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 390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3 740,6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 390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3 740,6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6 27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72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55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55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140 620,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568 561,8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22 664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413 114,5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15 47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15 473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15 47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15 473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 8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4 85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40 623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850,5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772,42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3 380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3 380,1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 5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27 880,1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4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5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6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9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905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9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50 905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95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095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6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66,8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6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66,8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3,2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3,2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14 356,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1 847,3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0 616,7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9 375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6 866,54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1 9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1 515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 966,54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1 515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 966,54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1 515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 966,54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1 515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 966,54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1 515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4 966,54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 110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98 736,5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86 481,5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9 924,7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84 388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84 388,0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5 904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5 904,0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575 904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5 904,0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5 904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5 904,0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11 629,0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75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08 48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 971 990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954 343,47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 426 736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 409 089,47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542 352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94 652,6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542 352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94 652,6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542 352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94 652,6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180 352,6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332 3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865 449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795 502,3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 865 449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 795 502,3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Всё лучшее детям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72 814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170 417,37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модернизации школьных систем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39 514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6 237 112,11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39 514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37 112,11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139 514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 237 112,11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3 305,2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3 305,2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3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33 305,2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66 1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294 017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 4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937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 4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40 937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2 44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0 937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6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6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31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6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158 054,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473 970,03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83 317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2 700 333,19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83 317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00 333,19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83 317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700 333,19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2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22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28 7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22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28 7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6 229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28 7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9 858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8 497,9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9 858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8 497,9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9 858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8 497,9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9 858,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08 497,9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0 028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0 028,0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0 028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0 028,0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0 028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0 028,0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16 028,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41 028,0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8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4 2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4 252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4 2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4 252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97 552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00 617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5 25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5 25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8 85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056 416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760 724,1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53 664,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253 664,84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9 177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9 177,43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9 177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9 177,43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9 177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9 177,43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22 891,43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4 48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4 487,41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 48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 487,41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 48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3 487,41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5 987,41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153 387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57 695,0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75 454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79 762,9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75 454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79 762,98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1 99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региональных и муниципальных библиоте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1 99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1 99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81 99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56 758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79 076,57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136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3 314,57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136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3 314,57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91 136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3 314,57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62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62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6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62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53 514,0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9 682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9 682,3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96 682,3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9 364,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49 364,26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5 757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5 757,53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5 757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25 757,53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25 757,53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03 132,23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734 747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770 965,39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0 733,42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7 733,42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40 972,09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02 152,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06 008,54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 219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85 477,7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6 222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34 455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38 311,79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45 455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9 311,79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945 455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49 311,79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7 640,79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1 671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95 669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221 471,34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1 12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494 549,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520 351,34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10 466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678 345,54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10 466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678 345,54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47 38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15 259,7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47 38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15 259,7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547 380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15 259,75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63 085,79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84 082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005,8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1 098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9 021,8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1 098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9 021,8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1 098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9 021,8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1 098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49 021,8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Повышение эстетического и функционального уровня территорий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8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17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 923,2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17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 923,2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17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 923,2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55 17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 923,2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0 010,7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50,00</w:t>
            </w:r>
          </w:p>
        </w:tc>
      </w:tr>
      <w:tr>
        <w:trPr>
          <w:trHeight w:val="288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85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u w:val="single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1:58:00Z</dcterms:created>
  <dc:creator>Зам.начальника ФУ</dc:creator>
  <dc:description/>
  <dc:language>en-US</dc:language>
  <cp:lastModifiedBy>Приемная</cp:lastModifiedBy>
  <cp:lastPrinted>2025-12-10T15:57:00Z</cp:lastPrinted>
  <dcterms:modified xsi:type="dcterms:W3CDTF">2025-12-10T11:58:00Z</dcterms:modified>
  <cp:revision>2</cp:revision>
  <dc:subject/>
  <dc:title/>
</cp:coreProperties>
</file>